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б исполнении бюджета городского округа Красноуральск за 1 полугодие 2012 года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06 августа 2012 года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б исполнении бюджета городского округа Красноуральск за 1 полугодие 2012 года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6.07.2012 № 1358-2/экон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4.07.2012 № 967 «Об утверждении отчёта об  исполнении бюджета городского округа Красноуральск за 1 полугодие 2012 года»  – на 9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ёта об  исполнении бюджета городского округа Красноуральск за 1 полугодие 2012 года - на 56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справочных  материалов к Проекту – на  26 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Рассмотрев представленный проект решения Думы городского округа Красноуральск «Об исполнении бюджета городского округа Красноуральск за 1 полугодие 2012 года»  и прилагаемые к нему документы, </w:t>
      </w:r>
      <w:r>
        <w:rPr>
          <w:b/>
          <w:sz w:val="28"/>
          <w:szCs w:val="28"/>
        </w:rPr>
        <w:t>Контрольный орган отмечает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б исполнении бюджета городского округа Красноуральск за 1 полугодие 2012 года» не противоречит действующему законодательств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olor w:val="000000"/>
          <w:spacing w:val="10"/>
          <w:sz w:val="28"/>
          <w:szCs w:val="28"/>
        </w:rPr>
        <w:t>В Ы В О Д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нять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б исполнении бюджета городского округа Красноуральск за 1 полугодие 2012 года» за основу при утвержден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3:00Z</dcterms:created>
  <dc:creator>Volos</dc:creator>
  <dc:description/>
  <cp:keywords/>
  <dc:language>en-US</dc:language>
  <cp:lastModifiedBy>Volos</cp:lastModifiedBy>
  <dcterms:modified xsi:type="dcterms:W3CDTF">2013-04-25T07:23:00Z</dcterms:modified>
  <cp:revision>1</cp:revision>
  <dc:subject/>
  <dc:title/>
</cp:coreProperties>
</file>